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拟推荐</w:t>
      </w:r>
      <w:r>
        <w:rPr>
          <w:rFonts w:eastAsia="黑体;SimHei" w:ascii="黑体;SimHei" w:hAnsi="黑体;SimHei"/>
          <w:bCs/>
          <w:sz w:val="36"/>
          <w:szCs w:val="36"/>
        </w:rPr>
        <w:t>2019</w:t>
      </w:r>
      <w:r>
        <w:rPr>
          <w:rFonts w:ascii="黑体;SimHei" w:hAnsi="黑体;SimHei" w:eastAsia="黑体;SimHei"/>
          <w:bCs/>
          <w:sz w:val="36"/>
          <w:szCs w:val="36"/>
        </w:rPr>
        <w:t>年度山东省科学技术奖励项目（科技进步）公示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6"/>
        <w:gridCol w:w="558"/>
        <w:gridCol w:w="140"/>
        <w:gridCol w:w="279"/>
        <w:gridCol w:w="564"/>
        <w:gridCol w:w="1114"/>
        <w:gridCol w:w="143"/>
        <w:gridCol w:w="695"/>
        <w:gridCol w:w="1678"/>
        <w:gridCol w:w="2096"/>
        <w:gridCol w:w="4327"/>
        <w:gridCol w:w="1288"/>
      </w:tblGrid>
      <w:tr>
        <w:trPr/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项目名称</w:t>
            </w:r>
          </w:p>
        </w:tc>
        <w:tc>
          <w:tcPr>
            <w:tcW w:w="12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梨优质、熟期配套新品种和矮化砧木培育与配套关键技术创新</w:t>
            </w:r>
          </w:p>
        </w:tc>
      </w:tr>
      <w:tr>
        <w:trPr>
          <w:trHeight w:val="2791" w:hRule="atLeast"/>
        </w:trPr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推荐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意见</w:t>
            </w:r>
          </w:p>
        </w:tc>
        <w:tc>
          <w:tcPr>
            <w:tcW w:w="12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单位认真审核了该项目推荐书及其附件材料，确认真实有效，相关栏目符合填写要求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要求，我单位及完成人所在单位进行了公示，确认完成人排序无异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岛农业大学王然、王彩虹、马春晖等团队成员，在国家现代农业产业技术体系、山东省良种工程及山东省科技发展计划等项目资助下，围绕梨矮化资源挖掘、高效育种技术、矮化砧木和优良新品种选育及配套栽培技术等方面开展系统研究，选育出优质、特色明显、适于我省发展的新品种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，培育矮生砧木品种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，并创建了优质高效配套生产技术体系，推动梨产业提质增效。该成果获植物新品种权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，授权国家发明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，实用新型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，制定地方标准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项，发表论文</w:t>
            </w:r>
            <w:r>
              <w:rPr>
                <w:rFonts w:cs="宋体;SimSun" w:ascii="宋体;SimSun" w:hAnsi="宋体;SimSun"/>
                <w:szCs w:val="21"/>
              </w:rPr>
              <w:t>72</w:t>
            </w:r>
            <w:r>
              <w:rPr>
                <w:rFonts w:ascii="宋体;SimSun" w:hAnsi="宋体;SimSun" w:cs="宋体;SimSun"/>
                <w:szCs w:val="21"/>
              </w:rPr>
              <w:t>篇。累计培训技术人员及果农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余人次。成果在山东、河北、山西、辽宁、安徽、河南、甘肃等地示范推广</w:t>
            </w:r>
            <w:r>
              <w:rPr>
                <w:rFonts w:cs="宋体;SimSun" w:ascii="宋体;SimSun" w:hAnsi="宋体;SimSun"/>
                <w:szCs w:val="21"/>
              </w:rPr>
              <w:t>106.7</w:t>
            </w:r>
            <w:r>
              <w:rPr>
                <w:rFonts w:ascii="宋体;SimSun" w:hAnsi="宋体;SimSun" w:cs="宋体;SimSun"/>
                <w:szCs w:val="21"/>
              </w:rPr>
              <w:t>万亩，新增经济效益</w:t>
            </w:r>
            <w:r>
              <w:rPr>
                <w:rFonts w:cs="宋体;SimSun" w:ascii="宋体;SimSun" w:hAnsi="宋体;SimSun"/>
                <w:szCs w:val="21"/>
              </w:rPr>
              <w:t>36.65</w:t>
            </w:r>
            <w:r>
              <w:rPr>
                <w:rFonts w:ascii="宋体;SimSun" w:hAnsi="宋体;SimSun" w:cs="宋体;SimSun"/>
                <w:szCs w:val="21"/>
              </w:rPr>
              <w:t>亿元，经济社会效益显著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根据对推荐项目的主要科学研究与应用价值，以及对完成人等情况的了解，参照山东省科技进步奖申报和推荐基本条件，推荐申报省科技进步一等奖。</w:t>
            </w:r>
          </w:p>
        </w:tc>
      </w:tr>
      <w:tr>
        <w:trPr/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项目简介</w:t>
            </w:r>
          </w:p>
        </w:tc>
        <w:tc>
          <w:tcPr>
            <w:tcW w:w="12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梨是我国及山东省最重要的水果之一。针对梨品种单一，熟期结构不够合理、矮化砧木缺乏、优质高效栽培技术不完善等问题，在国家现代梨产业技术体系、山东省良种工程等项目的支持下，历时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余年，围绕梨矮化资源挖掘、高效育种技术、矮化砧木和优良新品种选育及配套栽培技术等方面开展系统研究，取得了多项原创新性成果，为山东及国内梨主产区品种结构调整、产业提质增效提供了新的优质品种和科技支撑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创建了梨矮化砧木育种的新技术体系，培育出具有自主知识产权的矮化砧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收集砧木种质资源</w:t>
            </w:r>
            <w:r>
              <w:rPr>
                <w:rFonts w:cs="宋体;SimSun" w:ascii="宋体;SimSun" w:hAnsi="宋体;SimSun"/>
                <w:szCs w:val="21"/>
              </w:rPr>
              <w:t>167</w:t>
            </w:r>
            <w:r>
              <w:rPr>
                <w:rFonts w:ascii="宋体;SimSun" w:hAnsi="宋体;SimSun" w:cs="宋体;SimSun"/>
                <w:szCs w:val="21"/>
              </w:rPr>
              <w:t>份，建立了首个专门的梨矮化砧木种质资源库；揭示了</w:t>
            </w:r>
            <w:r>
              <w:rPr>
                <w:rFonts w:cs="宋体;SimSun" w:ascii="宋体;SimSun" w:hAnsi="宋体;SimSun"/>
                <w:szCs w:val="21"/>
              </w:rPr>
              <w:t>NA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WRKY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YB</w:t>
            </w:r>
            <w:r>
              <w:rPr>
                <w:rFonts w:ascii="宋体;SimSun" w:hAnsi="宋体;SimSun" w:cs="宋体;SimSun"/>
                <w:szCs w:val="21"/>
              </w:rPr>
              <w:t>等基因在砧木耐盐碱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干旱中的作用机制，构建了梨砧木抗逆性评价技术体系，筛选出矮化、抗逆等种质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份；率先创建了亚洲梨高效遗传转化再生体系，叶片组织培养再生率达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，遗传转化率达</w:t>
            </w:r>
            <w:r>
              <w:rPr>
                <w:rFonts w:cs="宋体;SimSun" w:ascii="宋体;SimSun" w:hAnsi="宋体;SimSun"/>
                <w:szCs w:val="21"/>
              </w:rPr>
              <w:t>11.7%</w:t>
            </w:r>
            <w:r>
              <w:rPr>
                <w:rFonts w:ascii="宋体;SimSun" w:hAnsi="宋体;SimSun" w:cs="宋体;SimSun"/>
                <w:szCs w:val="21"/>
              </w:rPr>
              <w:t>，改变了亚洲梨无高效遗传转化体系的现状；创立了“三选一繁，多点测试”的梨砧木育种新技术体系，缩短了砧木育种年限，培育出具自主知识产权矮化砧木新品种‘青砧</w:t>
            </w:r>
            <w:r>
              <w:rPr>
                <w:rFonts w:cs="宋体;SimSun" w:ascii="宋体;SimSun" w:hAnsi="宋体;SimSun"/>
                <w:szCs w:val="21"/>
              </w:rPr>
              <w:t>D1’</w:t>
            </w:r>
            <w:r>
              <w:rPr>
                <w:rFonts w:ascii="宋体;SimSun" w:hAnsi="宋体;SimSun" w:cs="宋体;SimSun"/>
                <w:szCs w:val="21"/>
              </w:rPr>
              <w:t>，致矮率达</w:t>
            </w:r>
            <w:r>
              <w:rPr>
                <w:rFonts w:cs="宋体;SimSun" w:ascii="宋体;SimSun" w:hAnsi="宋体;SimSun"/>
                <w:szCs w:val="21"/>
              </w:rPr>
              <w:t>60%~70%</w:t>
            </w:r>
            <w:r>
              <w:rPr>
                <w:rFonts w:ascii="宋体;SimSun" w:hAnsi="宋体;SimSun" w:cs="宋体;SimSun"/>
                <w:szCs w:val="21"/>
              </w:rPr>
              <w:t>，促进了梨矮化密植栽培。发明了“一步完成梨微嫁接并生根的方法”，首次创建了亚洲梨砧木规模化组织培养快繁体系，加快苗木繁育速度；集成了梨砧木工厂化育苗技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，并已在企业转化应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构建种间远缘杂交的高效育种技术，育成具有自主知识产权的梨新品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建立了矮生性状的高效标记辅助选择体系，提高了矮生型品种培育效率；构建了种间远缘杂交育种技术，克服了远缘杂交不亲和性，育成了优质、耐贮、不同皮色（红色、绿色和褐色）、成熟期配套的‘新梨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’、‘琴岛红’、‘秋玉’、‘鲁秀’、‘青蜜’、‘鲁蜜’、‘鲁冠’、‘鲁翠’、‘矮甘露’、‘矮玉香’等具有自主知识产权的新品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，其中‘矮甘露’和‘矮玉香’具有矮生优质特性，‘新梨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’、‘琴岛红’、‘秋玉’为红色系品种，‘鲁秀’自花结实率高、不需要人工授粉，‘鲁蜜’抵御花期冻害能力强。培育的新品种进一步丰富和优化了我国梨品种结构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创建优质高效生产技术体系，推动梨产业提质增效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了梨中间砧矮化、宽行密植栽培技术；集成棚架式高品质生产技术，确立了树体单位空间、单位枝长、单位结果面积的结果量化标准；研发出半自动手压式授粉枪，提高授粉效率</w:t>
            </w:r>
            <w:r>
              <w:rPr>
                <w:rFonts w:cs="宋体;SimSun" w:ascii="宋体;SimSun" w:hAnsi="宋体;SimSun"/>
                <w:szCs w:val="21"/>
              </w:rPr>
              <w:t>8~10</w:t>
            </w:r>
            <w:r>
              <w:rPr>
                <w:rFonts w:ascii="宋体;SimSun" w:hAnsi="宋体;SimSun" w:cs="宋体;SimSun"/>
                <w:szCs w:val="21"/>
              </w:rPr>
              <w:t>倍；制定了《梨优质丰产栽培技术规程》等技术规程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植物新品种权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，通过山东省作物品种审定或林木良种审定的品种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，其中‘鲁冠’以</w:t>
            </w:r>
            <w:r>
              <w:rPr>
                <w:rFonts w:cs="宋体;SimSun" w:ascii="宋体;SimSun" w:hAnsi="宋体;SimSun"/>
                <w:szCs w:val="21"/>
              </w:rPr>
              <w:t>260</w:t>
            </w:r>
            <w:r>
              <w:rPr>
                <w:rFonts w:ascii="宋体;SimSun" w:hAnsi="宋体;SimSun" w:cs="宋体;SimSun"/>
                <w:szCs w:val="21"/>
              </w:rPr>
              <w:t>万元转让品种使用权；授权国家发明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，实用新型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，制定地方标准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项，发表论文</w:t>
            </w:r>
            <w:r>
              <w:rPr>
                <w:rFonts w:cs="宋体;SimSun" w:ascii="宋体;SimSun" w:hAnsi="宋体;SimSun"/>
                <w:szCs w:val="21"/>
              </w:rPr>
              <w:t>72</w:t>
            </w:r>
            <w:r>
              <w:rPr>
                <w:rFonts w:ascii="宋体;SimSun" w:hAnsi="宋体;SimSun" w:cs="宋体;SimSun"/>
                <w:szCs w:val="21"/>
              </w:rPr>
              <w:t>篇。累计培训技术人员及果农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余人次。成果在山东、河北、山西、辽宁、安徽、河南、甘肃等地示范推广</w:t>
            </w:r>
            <w:r>
              <w:rPr>
                <w:rFonts w:cs="宋体;SimSun" w:ascii="宋体;SimSun" w:hAnsi="宋体;SimSun"/>
                <w:szCs w:val="21"/>
              </w:rPr>
              <w:t>106.7</w:t>
            </w:r>
            <w:r>
              <w:rPr>
                <w:rFonts w:ascii="宋体;SimSun" w:hAnsi="宋体;SimSun" w:cs="宋体;SimSun"/>
                <w:szCs w:val="21"/>
              </w:rPr>
              <w:t>万亩，新增经济效益</w:t>
            </w:r>
            <w:r>
              <w:rPr>
                <w:rFonts w:cs="宋体;SimSun" w:ascii="宋体;SimSun" w:hAnsi="宋体;SimSun"/>
                <w:szCs w:val="21"/>
              </w:rPr>
              <w:t>36.65</w:t>
            </w:r>
            <w:r>
              <w:rPr>
                <w:rFonts w:ascii="宋体;SimSun" w:hAnsi="宋体;SimSun" w:cs="宋体;SimSun"/>
                <w:szCs w:val="21"/>
              </w:rPr>
              <w:t>亿元，经济社会效益显著。</w:t>
            </w:r>
          </w:p>
        </w:tc>
      </w:tr>
      <w:tr>
        <w:trPr/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客观评价</w:t>
            </w:r>
          </w:p>
        </w:tc>
        <w:tc>
          <w:tcPr>
            <w:tcW w:w="12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科技查新报告显示成果具有新颖性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东省省级科技查新咨询单位对本项目的创新点进行了国内外查新，显示在以下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个方面具有创新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新培育了梨新品种‘秋玉’、‘琴岛红’、‘鲁秀’、‘青蜜’、‘鲁冠’、‘鲁翠’、‘鲁蜜’；首次发现梨新种质‘</w:t>
            </w:r>
            <w:r>
              <w:rPr>
                <w:rFonts w:cs="宋体;SimSun" w:ascii="宋体;SimSun" w:hAnsi="宋体;SimSun"/>
                <w:szCs w:val="21"/>
              </w:rPr>
              <w:t>PY-9’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率先开展了梨矮生基因分子标记研究，建立了矮生性状的分子标记辅助选择体系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首次将欧洲梨矮生基因导入白梨，培育出了聚合白梨与欧洲梨优良性状的矮生紧凑型品种‘矮甘露’和‘矮玉香’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通过多父本混合杂交技术培育出了矮化砧木品种‘靑砧</w:t>
            </w:r>
            <w:r>
              <w:rPr>
                <w:rFonts w:cs="宋体;SimSun" w:ascii="宋体;SimSun" w:hAnsi="宋体;SimSun"/>
                <w:szCs w:val="21"/>
              </w:rPr>
              <w:t>D1’</w:t>
            </w:r>
            <w:r>
              <w:rPr>
                <w:rFonts w:ascii="宋体;SimSun" w:hAnsi="宋体;SimSun" w:cs="宋体;SimSun"/>
                <w:szCs w:val="21"/>
              </w:rPr>
              <w:t>。经检索，除委托方论文外，目前国内外未见有与本项目查新点相同的文献报道（见附件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国内外同行专家高度认可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山东农学会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9</w:t>
            </w:r>
            <w:r>
              <w:rPr>
                <w:rFonts w:ascii="宋体;SimSun" w:hAnsi="宋体;SimSun" w:cs="宋体;SimSun"/>
                <w:szCs w:val="21"/>
              </w:rPr>
              <w:t>日组织同行专家，对本项目进行了评价，主要结论为“针对梨品种结构不够合理、矮化砧木缺乏、优质高效栽培技术不完善等问题，该项目历时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余年，在国家现代梨产业技术体系、山东省良种工程等项目的支持下，围绕梨矮化资源挖掘、高效育种技术、矮化砧木和优良新品种选育及配套栽培技术等方面开展系统研究，取得了创新性成果，总体达到国际先进水平；在矮化性状分子标记辅助育种、亚洲梨高效遗传转化体系建立等方面居国际领先水平。”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创建矮化砧木的育种体系，选育矮化砧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集砧木种质资源</w:t>
            </w:r>
            <w:r>
              <w:rPr>
                <w:rFonts w:cs="宋体;SimSun" w:ascii="宋体;SimSun" w:hAnsi="宋体;SimSun"/>
                <w:szCs w:val="21"/>
              </w:rPr>
              <w:t>167</w:t>
            </w:r>
            <w:r>
              <w:rPr>
                <w:rFonts w:ascii="宋体;SimSun" w:hAnsi="宋体;SimSun" w:cs="宋体;SimSun"/>
                <w:szCs w:val="21"/>
              </w:rPr>
              <w:t>份，建立了专门的矮化砧木种质资源库；揭示了</w:t>
            </w:r>
            <w:r>
              <w:rPr>
                <w:rFonts w:cs="宋体;SimSun" w:ascii="宋体;SimSun" w:hAnsi="宋体;SimSun"/>
                <w:szCs w:val="21"/>
              </w:rPr>
              <w:t>NAC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WRKY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MYB</w:t>
            </w:r>
            <w:r>
              <w:rPr>
                <w:rFonts w:ascii="宋体;SimSun" w:hAnsi="宋体;SimSun" w:cs="宋体;SimSun"/>
                <w:szCs w:val="21"/>
              </w:rPr>
              <w:t>等基因在砧木耐盐碱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干旱中的作用机制，构建了梨砧木抗逆性评价技术体系，筛选出矮化、抗逆等种质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份；创建了梨高效遗传转化再生体系，叶片组织培养再生率达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，遗传转化率达</w:t>
            </w:r>
            <w:r>
              <w:rPr>
                <w:rFonts w:cs="宋体;SimSun" w:ascii="宋体;SimSun" w:hAnsi="宋体;SimSun"/>
                <w:szCs w:val="21"/>
              </w:rPr>
              <w:t>11.7%</w:t>
            </w:r>
            <w:r>
              <w:rPr>
                <w:rFonts w:ascii="宋体;SimSun" w:hAnsi="宋体;SimSun" w:cs="宋体;SimSun"/>
                <w:szCs w:val="21"/>
              </w:rPr>
              <w:t>，改变了亚洲梨无高效遗传转化体系的现状；创立了“三选一繁，多点测试”的砧木育种技术体系，培育出具自主知识产权矮化砧木新品种‘青砧</w:t>
            </w:r>
            <w:r>
              <w:rPr>
                <w:rFonts w:cs="宋体;SimSun" w:ascii="宋体;SimSun" w:hAnsi="宋体;SimSun"/>
                <w:szCs w:val="21"/>
              </w:rPr>
              <w:t>D1’</w:t>
            </w:r>
            <w:r>
              <w:rPr>
                <w:rFonts w:ascii="宋体;SimSun" w:hAnsi="宋体;SimSun" w:cs="宋体;SimSun"/>
                <w:szCs w:val="21"/>
              </w:rPr>
              <w:t>，致矮率达</w:t>
            </w:r>
            <w:r>
              <w:rPr>
                <w:rFonts w:cs="宋体;SimSun" w:ascii="宋体;SimSun" w:hAnsi="宋体;SimSun"/>
                <w:szCs w:val="21"/>
              </w:rPr>
              <w:t>60%~70%</w:t>
            </w:r>
            <w:r>
              <w:rPr>
                <w:rFonts w:ascii="宋体;SimSun" w:hAnsi="宋体;SimSun" w:cs="宋体;SimSun"/>
                <w:szCs w:val="21"/>
              </w:rPr>
              <w:t>，促进了梨矮化密植栽培。发明了“一步完成梨微嫁接并生根的方法”，创建了梨砧木组织培养快繁体系，加快苗木繁育速度；集成了砧木工厂化育苗技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套，并已在企业转化应用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构建种间远缘杂交的高效育种技术，育成梨新品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立了矮生性状的高效标记辅助选择体系，构建了种间远缘杂交育种技术，育成了优质、不同皮色、成熟期配套的‘新梨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’、‘琴岛红’、‘秋玉’、‘鲁秀’、‘青蜜’、‘鲁蜜’、‘鲁冠’、‘鲁翠’、‘矮甘露’、‘矮玉香’等具有自主知识产权的新品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，进一步优化了我国梨品种结构。其中‘矮甘露’和‘矮玉香’具有矮生优质特性，‘新梨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’、‘琴岛红’、‘秋玉’为红色系品种，‘鲁秀’自花结实率高，‘鲁蜜’抵御花期冻害能力强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创建优质高效生产技术体系，推动梨产业提质增效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建了梨中间砧矮化、宽行密植栽培技术；集成棚架式高品质生产技术，确立了树体单位空间、单位枝长、单位结果面积的结果量化标准；研发出半自动手压式授粉枪，提高授粉效率</w:t>
            </w:r>
            <w:r>
              <w:rPr>
                <w:rFonts w:cs="宋体;SimSun" w:ascii="宋体;SimSun" w:hAnsi="宋体;SimSun"/>
                <w:szCs w:val="21"/>
              </w:rPr>
              <w:t>8~10</w:t>
            </w:r>
            <w:r>
              <w:rPr>
                <w:rFonts w:ascii="宋体;SimSun" w:hAnsi="宋体;SimSun" w:cs="宋体;SimSun"/>
                <w:szCs w:val="21"/>
              </w:rPr>
              <w:t>倍；制定了《梨优质丰产栽培技术规程》等技术规程。</w:t>
            </w:r>
          </w:p>
          <w:p>
            <w:pPr>
              <w:pStyle w:val="Normal"/>
              <w:ind w:firstLine="200"/>
              <w:rPr/>
            </w:pPr>
            <w:r>
              <w:rPr>
                <w:rFonts w:ascii="宋体;SimSun" w:hAnsi="宋体;SimSun" w:cs="宋体;SimSun"/>
                <w:szCs w:val="21"/>
              </w:rPr>
              <w:t>获植物新品种权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，其中‘鲁冠’以</w:t>
            </w:r>
            <w:r>
              <w:rPr>
                <w:rFonts w:cs="宋体;SimSun" w:ascii="宋体;SimSun" w:hAnsi="宋体;SimSun"/>
                <w:szCs w:val="21"/>
              </w:rPr>
              <w:t>260</w:t>
            </w:r>
            <w:r>
              <w:rPr>
                <w:rFonts w:ascii="宋体;SimSun" w:hAnsi="宋体;SimSun" w:cs="宋体;SimSun"/>
                <w:szCs w:val="21"/>
              </w:rPr>
              <w:t>万元转让品种使用权，授权国家发明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，实用新型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，制定地方标准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项，发表论文</w:t>
            </w:r>
            <w:r>
              <w:rPr>
                <w:rFonts w:cs="宋体;SimSun" w:ascii="宋体;SimSun" w:hAnsi="宋体;SimSun"/>
                <w:szCs w:val="21"/>
              </w:rPr>
              <w:t>72</w:t>
            </w:r>
            <w:r>
              <w:rPr>
                <w:rFonts w:ascii="宋体;SimSun" w:hAnsi="宋体;SimSun" w:cs="宋体;SimSun"/>
                <w:szCs w:val="21"/>
              </w:rPr>
              <w:t>篇。累计培训技术人员及果农</w:t>
            </w: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余人次。成果在山东、河北、山西、辽宁、安徽、河南、甘肃等地示范推广</w:t>
            </w:r>
            <w:r>
              <w:rPr>
                <w:rFonts w:cs="宋体;SimSun" w:ascii="宋体;SimSun" w:hAnsi="宋体;SimSun"/>
                <w:szCs w:val="21"/>
              </w:rPr>
              <w:t>106.7</w:t>
            </w:r>
            <w:r>
              <w:rPr>
                <w:rFonts w:ascii="宋体;SimSun" w:hAnsi="宋体;SimSun" w:cs="宋体;SimSun"/>
                <w:szCs w:val="21"/>
              </w:rPr>
              <w:t>万亩，新增经济效益</w:t>
            </w:r>
            <w:r>
              <w:rPr>
                <w:rFonts w:cs="宋体;SimSun" w:ascii="宋体;SimSun" w:hAnsi="宋体;SimSun"/>
                <w:szCs w:val="21"/>
              </w:rPr>
              <w:t>36.65</w:t>
            </w:r>
            <w:r>
              <w:rPr>
                <w:rFonts w:ascii="宋体;SimSun" w:hAnsi="宋体;SimSun" w:cs="宋体;SimSun"/>
                <w:szCs w:val="21"/>
              </w:rPr>
              <w:t>亿元，经济社会效益显著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建立的亚洲梨遗传转化体系被南京农业大学、浙江大学等多家单位引用于功能基因的验证。选育的新品种‘琴岛红’、‘鲁秀’、‘鲁冠’等分别在中国园艺学会梨分会主办的第一、二届中华杯全国优质梨评比会获得最佳风味奖和金奖。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新品种通过山东省审定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个砧木品种通过科技成果鉴定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项目技术成为行业和地方标准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山东省地方标准《梨优质丰产栽培技术规程》和山东省农业地方技术规程《梨苗木繁育技术规程》、《梨网架栽培整形技术规程》、《梨“纺锤形”整形修剪技术规程》、《梨人工授粉技术规程》共计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</w:tc>
      </w:tr>
      <w:tr>
        <w:trPr/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推广应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情况</w:t>
            </w:r>
          </w:p>
        </w:tc>
        <w:tc>
          <w:tcPr>
            <w:tcW w:w="12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0"/>
              <w:jc w:val="left"/>
              <w:rPr>
                <w:kern w:val="0"/>
                <w:szCs w:val="21"/>
                <w:lang w:bidi="th-TH"/>
              </w:rPr>
            </w:pPr>
            <w:bookmarkStart w:id="0" w:name="applyStatus2"/>
            <w:r>
              <w:rPr/>
              <w:t>本项目主要成果推广应用年限在</w:t>
            </w:r>
            <w:r>
              <w:rPr/>
              <w:t>2010-2018</w:t>
            </w:r>
            <w:r>
              <w:rPr/>
              <w:t>年间，结合选育和引进新品种的品种比较试验、区域适应性试验和集成的梨棚架栽培模式、宽行密株栽培模式、高效授粉和花果量化管理等果园现代化生产技术，先后在山东、河北、山西、辽宁、安徽、河南、甘肃等地进行了推广应用，并根据生产季节，进行技术指导和大量的实地培训。‘新梨</w:t>
            </w:r>
            <w:r>
              <w:rPr/>
              <w:t xml:space="preserve">7 </w:t>
            </w:r>
            <w:r>
              <w:rPr/>
              <w:t>号’在山东、河北、河南等地大面积示范推广，已成为我国梨主栽品种，在生产上发挥了重要作用，其它品种也已经在全国进行区试，潜力巨大，其中‘鲁冠’以</w:t>
            </w:r>
            <w:r>
              <w:rPr/>
              <w:t>2</w:t>
            </w:r>
            <w:r>
              <w:rPr/>
              <w:t>60</w:t>
            </w:r>
            <w:r>
              <w:rPr/>
              <w:t>万进行品种权转让。针对品种配套技术及产业技术难题，建立梨优质化生产技术规程，共计举办各类技术培训班</w:t>
            </w:r>
            <w:r>
              <w:rPr/>
              <w:t xml:space="preserve">250 </w:t>
            </w:r>
            <w:r>
              <w:rPr/>
              <w:t>余期，发放技术资料</w:t>
            </w:r>
            <w:r>
              <w:rPr/>
              <w:t xml:space="preserve">18 </w:t>
            </w:r>
            <w:r>
              <w:rPr/>
              <w:t>万余份，累计培训果农、技术员等</w:t>
            </w:r>
            <w:r>
              <w:rPr/>
              <w:t xml:space="preserve">1.5 </w:t>
            </w:r>
            <w:r>
              <w:rPr/>
              <w:t>万人次，累计示范推广</w:t>
            </w:r>
            <w:r>
              <w:rPr/>
              <w:t>106.7</w:t>
            </w:r>
            <w:r>
              <w:rPr/>
              <w:t>万亩，新增经济效益</w:t>
            </w:r>
            <w:r>
              <w:rPr/>
              <w:t>36.65</w:t>
            </w:r>
            <w:r>
              <w:rPr/>
              <w:t>亿元，经济和社会效益显著。</w:t>
            </w:r>
            <w:bookmarkEnd w:id="0"/>
          </w:p>
        </w:tc>
      </w:tr>
      <w:tr>
        <w:trPr>
          <w:trHeight w:val="651" w:hRule="atLeast"/>
        </w:trPr>
        <w:tc>
          <w:tcPr>
            <w:tcW w:w="1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36"/>
                <w:szCs w:val="36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要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知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识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产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权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证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明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目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录</w:t>
            </w:r>
          </w:p>
        </w:tc>
      </w:tr>
      <w:tr>
        <w:trPr>
          <w:trHeight w:val="68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序号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知识产权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类别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知识产权具体名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权利人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发明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发明专利有效状态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发明专利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一种一步法完成梨微芽嫁接并生根的方法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王然，杨英杰，宋健坤，黄曼娜，李志军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>
          <w:trHeight w:val="32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发明专利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梨新型果实膨大剂及其使用方法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李志军，王然，马春晖，戚其家</w:t>
            </w:r>
            <w:r>
              <w:rPr>
                <w:rFonts w:cs="宋体;SimSun" w:ascii="宋体;SimSun" w:hAnsi="宋体;SimSun"/>
                <w:sz w:val="20"/>
                <w:szCs w:val="18"/>
              </w:rPr>
              <w:t xml:space="preserve">. </w:t>
            </w:r>
            <w:r>
              <w:rPr>
                <w:rFonts w:ascii="宋体;SimSun" w:hAnsi="宋体;SimSun" w:cs="宋体;SimSun"/>
                <w:sz w:val="20"/>
                <w:szCs w:val="18"/>
              </w:rPr>
              <w:t>发明专利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发明专利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梨树多功能生长调节剂组合物及使用方法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李志军，王然，戚其家</w:t>
            </w:r>
            <w:r>
              <w:rPr>
                <w:rFonts w:cs="宋体;SimSun" w:ascii="宋体;SimSun" w:hAnsi="宋体;SimSun"/>
                <w:sz w:val="20"/>
                <w:szCs w:val="18"/>
              </w:rPr>
              <w:t xml:space="preserve">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>
          <w:trHeight w:val="246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植物新品种权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梨品种：‘矮甘露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王彩虹，田义轲，王然，李鼎立，宋健坤，马春晖，杨绍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植物新品种权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梨品种：‘鲁冠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王然，宋健坤，马春晖，杨英杰，李鼎立，王彩虹，戴洪义，祝军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植物新品种权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梨品种：‘琴岛红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王然，宋健坤，杨英杰，李鼎立，马春晖，王彩虹，戴洪义，祝军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植物新品种权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梨品种：‘鲁秀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王然，宋健坤，李鼎立，马春晖，杨英杰，王彩虹，戴洪义，祝军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植物新品种权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梨品种：‘鲁蜜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王然，宋健坤，王彩虹，李鼎立，马春晖，杨英杰，戴洪义，祝军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植物新品种权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梨品种：‘鲁翠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王然，宋健坤，李鼎立，杨英杰，马春晖，王彩虹，戴洪义，祝军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>
          <w:trHeight w:val="30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植物新品种权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梨品种：‘矮玉香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青岛农业大学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18"/>
              </w:rPr>
            </w:pPr>
            <w:r>
              <w:rPr>
                <w:rFonts w:ascii="宋体;SimSun" w:hAnsi="宋体;SimSun" w:cs="宋体;SimSun"/>
                <w:sz w:val="20"/>
                <w:szCs w:val="18"/>
              </w:rPr>
              <w:t>王彩虹，田义轲，王然，李鼎立，宋健坤，马春晖，杨绍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</w:t>
            </w:r>
          </w:p>
        </w:tc>
      </w:tr>
      <w:tr>
        <w:trPr/>
        <w:tc>
          <w:tcPr>
            <w:tcW w:w="1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要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完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成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人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情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况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姓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名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排名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行政职务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技术职称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工作单位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对本项目技术创造性贡献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然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作为项目负责人，负责项目的总体规划和实施。创新点</w:t>
            </w:r>
            <w:r>
              <w:rPr>
                <w:szCs w:val="21"/>
              </w:rPr>
              <w:t xml:space="preserve">1 </w:t>
            </w:r>
            <w:r>
              <w:rPr>
                <w:szCs w:val="21"/>
              </w:rPr>
              <w:t>中积极进行了区域评价，投入时间百分比为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中为梨品种‘秋玉’、‘琴岛红’、‘鲁秀’、‘鲁蜜’、‘鲁翠’、‘鲁冠’的第一完成人，‘青蜜’的第二完成人，梨品种‘新梨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号’第二完成人，投入时间百分比为</w:t>
            </w:r>
            <w:r>
              <w:rPr>
                <w:szCs w:val="21"/>
              </w:rPr>
              <w:t>40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 xml:space="preserve">3 </w:t>
            </w:r>
            <w:r>
              <w:rPr>
                <w:szCs w:val="21"/>
              </w:rPr>
              <w:t>中与企业联合，进行梨提质增效的新技术、新模式等的研究，指导并参入了果实品质形成机理的研究、品种资源研究等工作。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彩虹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主持完成了山东省科技发展计划“白梨和砂梨矮生型新品种的选育”项目（</w:t>
            </w:r>
            <w:r>
              <w:rPr>
                <w:szCs w:val="21"/>
              </w:rPr>
              <w:t>2011GNC11018</w:t>
            </w:r>
            <w:r>
              <w:rPr>
                <w:szCs w:val="21"/>
              </w:rPr>
              <w:t>）；主持完成省级科技成果鉴定“矮生梨优异种质的创制与利用”（鲁科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2013 </w:t>
            </w:r>
            <w:r>
              <w:rPr>
                <w:szCs w:val="21"/>
              </w:rPr>
              <w:t>第</w:t>
            </w:r>
            <w:r>
              <w:rPr>
                <w:szCs w:val="21"/>
              </w:rPr>
              <w:t>1199</w:t>
            </w:r>
            <w:r>
              <w:rPr>
                <w:szCs w:val="21"/>
              </w:rPr>
              <w:t>号）；主持完成国家自然科学基金面上项目“决定梨矮生性状的</w:t>
            </w:r>
            <w:r>
              <w:rPr>
                <w:szCs w:val="21"/>
              </w:rPr>
              <w:t>PcDw</w:t>
            </w:r>
            <w:r>
              <w:rPr>
                <w:szCs w:val="21"/>
              </w:rPr>
              <w:t>的精细定位及其候选基因的鉴定研究”（</w:t>
            </w:r>
            <w:r>
              <w:rPr>
                <w:szCs w:val="21"/>
              </w:rPr>
              <w:t>31372049</w:t>
            </w:r>
            <w:r>
              <w:rPr>
                <w:szCs w:val="21"/>
              </w:rPr>
              <w:t>）；以第一完成人申报“矮甘露”、‘矮玉香’梨国家植物新品种保护权。梨矮生基因分子标记研究的主要完成人。作为主要参加人进行了梨杂交群体的构建以及杂种性状的评价等。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春晖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创新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为梨品种‘新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’进行了区域评价，投入时间百分比为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为梨品种‘青蜜’的第一完成人，‘鲁秀’的第四完成人，‘秋玉’和‘琴岛红’的第五完成人，并进行了品种评价，投入时间百分比为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中与企业联合，进行梨提质增效的新技术、新模式等的研究，指导并参入了果实品质形成机理的研究、品种资源研究等工作，投入时间百分比为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健坤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创新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为梨品种‘新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’进行了区域评价，投入时间百分比为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为梨品种‘秋玉’、鲁秀’、‘琴岛红’、‘鲁蜜’、‘鲁冠’、‘鲁翠’的第二完成人，并进行了品种评价，投入时间百分比为</w:t>
            </w:r>
            <w:r>
              <w:rPr>
                <w:szCs w:val="21"/>
              </w:rPr>
              <w:t>30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中与企业联合，进行梨提质增效的新技术、新模式等的研究，指导并参入了果实品质形成机理的研究、品种资源研究等工作，投入时间百分比为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鼎立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创新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中为梨砧木品种‘青砧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’</w:t>
            </w:r>
            <w:r>
              <w:rPr>
                <w:szCs w:val="21"/>
              </w:rPr>
              <w:t>第三完成人，进行了区域评价，投入时间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为‘新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’第五完成人，进行了区域评价，投入时间百分比为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为梨品种‘青蜜’的第三完成人，‘鲁秀’的第三完成人，‘秋玉’和‘琴岛红’的第四完成人，并进行了品种评价，投入时间百分比为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中与企业联合，进行梨种苗繁育技术研发，梨提质增效的新技术、新模式等的研究，指导并参入了果实品质形成机理的研究、品种资源研究等工作，投入时间百分比为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英杰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创新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为‘琴岛红’的第三完成人，‘鲁秀’的第五完成人，并进行了品种评价，投入时间百分比为</w:t>
            </w:r>
            <w:r>
              <w:rPr>
                <w:szCs w:val="21"/>
              </w:rPr>
              <w:t>20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中与企业联合，进行梨提质增效的新技术、新模式等的研究，投入时间百分比为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；指导并参入了品种资源研究等工作。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Cs w:val="21"/>
              </w:rPr>
            </w:pPr>
            <w:r>
              <w:rPr/>
              <w:t>黄小三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京农业大学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1"/>
              </w:rPr>
              <w:t>创新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中进行了揭示了</w:t>
            </w:r>
            <w:r>
              <w:rPr>
                <w:szCs w:val="21"/>
              </w:rPr>
              <w:t>NAC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WRKY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MYB</w:t>
            </w:r>
            <w:r>
              <w:rPr>
                <w:szCs w:val="21"/>
              </w:rPr>
              <w:t>等基因在砧木耐盐碱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干旱中的作用机制，协助进行了梨砧木抗逆性评价技术体系，筛选出矮化、抗逆等种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份，投入时间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%</w:t>
            </w:r>
            <w:r>
              <w:rPr>
                <w:szCs w:val="21"/>
              </w:rPr>
              <w:t>；创新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中进行了技术模式推广与示范，投入时间比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瑞雪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长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研究员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山东省果茶技术推广站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在创新点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中进行新品种的区域试验和苗木繁育，为梨品种‘新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’，‘鲁秀’，‘琴岛红’，‘秋玉’，‘青蜜’，‘矮甘露’进行了区域评价，投入时间比为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；在创新点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中，进行梨提质增效新技术的应用和推广，投入时间百分比为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。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李</w:t>
            </w:r>
            <w:r>
              <w:rPr/>
              <w:t>元</w:t>
            </w:r>
            <w:r>
              <w:rPr/>
              <w:t>军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级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台市农业科学研究院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1"/>
              </w:rPr>
            </w:pPr>
            <w:r>
              <w:rPr>
                <w:szCs w:val="21"/>
              </w:rPr>
              <w:t>参与了梨新品种的推广和示范，为了配套新品种推广，开展了优质栽培关键技术研究。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建萍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参与了‘新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’梨新品种的选育，并首次将‘新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’在山东地区（莱西、莱阳、招远、滨州等）及河北等地大面积推广，也填补了我市早熟缺乏的空档。对‘新梨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号’的开花结果习性、果实采后贮藏和生产栽培进行了系统的研究，并于</w:t>
            </w:r>
            <w:r>
              <w:rPr>
                <w:szCs w:val="21"/>
              </w:rPr>
              <w:t>2014</w:t>
            </w:r>
            <w:r>
              <w:rPr>
                <w:szCs w:val="21"/>
              </w:rPr>
              <w:t>年主持通过了山东省林业厅林木良种审定。</w:t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9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主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要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完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成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单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位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及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创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新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推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广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贡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献</w:t>
            </w:r>
          </w:p>
        </w:tc>
      </w:tr>
      <w:tr>
        <w:trPr/>
        <w:tc>
          <w:tcPr>
            <w:tcW w:w="3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要完成单位名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排名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主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要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完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成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单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位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创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新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推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广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贡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献</w:t>
            </w:r>
          </w:p>
        </w:tc>
      </w:tr>
      <w:tr>
        <w:trPr/>
        <w:tc>
          <w:tcPr>
            <w:tcW w:w="3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青岛农业大学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bCs/>
                <w:szCs w:val="21"/>
              </w:rPr>
            </w:pPr>
            <w:r>
              <w:rPr/>
              <w:t>在项目科技创新和推广应用整个过程中，本单位对项目资金安排、使用情况进行了管理和监督，提供了相关科学研究的场所和仪器设备、校内试验基地及人员方面的时间保证。</w:t>
            </w:r>
          </w:p>
        </w:tc>
      </w:tr>
      <w:tr>
        <w:trPr/>
        <w:tc>
          <w:tcPr>
            <w:tcW w:w="3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塔里木大学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</w:t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/>
              <w:t>作为项目参加单位，共同选育了梨品种‘新梨</w:t>
            </w:r>
            <w:r>
              <w:rPr/>
              <w:t>7</w:t>
            </w:r>
            <w:r>
              <w:rPr/>
              <w:t>号’。</w:t>
            </w:r>
          </w:p>
        </w:tc>
      </w:tr>
      <w:tr>
        <w:trPr/>
        <w:tc>
          <w:tcPr>
            <w:tcW w:w="3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3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完成人合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 w:val="28"/>
                <w:szCs w:val="28"/>
              </w:rPr>
              <w:t>关系说明</w:t>
            </w:r>
          </w:p>
        </w:tc>
        <w:tc>
          <w:tcPr>
            <w:tcW w:w="10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第一完成单位为青岛农业大学，第二完成单位为</w:t>
            </w:r>
            <w:r>
              <w:rPr>
                <w:szCs w:val="21"/>
              </w:rPr>
              <w:t>塔里木大学。青岛农业大学负责资源收集与新品种选育，</w:t>
            </w:r>
            <w:r>
              <w:rPr/>
              <w:t>区域试验、苗木繁育、配套栽培技术研发，以及新模式示范园建设等。参加单位为‘新梨</w:t>
            </w:r>
            <w:r>
              <w:rPr/>
              <w:t>7</w:t>
            </w:r>
            <w:r>
              <w:rPr/>
              <w:t>号’共同选育单位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izespan">
    <w:name w:val="size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1">
    <w:name w:val="style91"/>
    <w:qFormat/>
    <w:rPr>
      <w:b/>
      <w:bCs/>
      <w:color w:val="3F65B2"/>
      <w:sz w:val="36"/>
      <w:szCs w:val="36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User</dc:creator>
  <dc:description/>
  <cp:keywords/>
  <dc:language>en-US</dc:language>
  <cp:lastModifiedBy>Li Dingli</cp:lastModifiedBy>
  <cp:lastPrinted>2016-01-11T17:20:00Z</cp:lastPrinted>
  <dcterms:modified xsi:type="dcterms:W3CDTF">2019-04-17T00:11:00Z</dcterms:modified>
  <cp:revision>43</cp:revision>
  <dc:subject/>
  <dc:title/>
</cp:coreProperties>
</file>